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4"/>
        <w:gridCol w:w="283"/>
        <w:gridCol w:w="6875"/>
      </w:tblGrid>
      <w:tr>
        <w:trPr/>
        <w:tc>
          <w:tcPr>
            <w:tcW w:w="6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SCIENCE FAIR 2011 SCAVENGER HUN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type of circuit is used in the “Water Batteries” experiment?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is the capacity of one's short term memory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ich liquid has the most viscosity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what ways is the fluorescent light bulb better than incandescent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Gothic" w:ascii="Century Gothic" w:hAnsi="Century Gothic"/>
              </w:rPr>
              <w:t>What is the most effective way to get paint off of canvas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es a cell phone conversation affect your reaction time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alkaline material can lessen the effects of acid rain on vegetation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two organs help humans see?</w:t>
            </w:r>
          </w:p>
          <w:p>
            <w:pPr>
              <w:pStyle w:val="ListParagrap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program was used to program the robots micro-controllers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SCIENCE FAIR 2011 SCAVENGER HUN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type of circuit is used in the “Water Batteries” experiment?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is the capacity of one's short term memory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ich liquid has the most viscosity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what ways is the fluorescent light bulb better than incandescent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</w:rPr>
              <w:t>What is the most effective way to get paint off of canvas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es a cell phone conversation affect your reaction time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alkaline material can lessen the effects of acid rain on vegetation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two organs help humans see?</w:t>
            </w:r>
          </w:p>
          <w:p>
            <w:pPr>
              <w:pStyle w:val="ListParagrap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program was used to program the robots micro-controllers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3:01:00Z</dcterms:created>
  <dc:creator>Maja Grembowicz</dc:creator>
  <dc:description/>
  <dc:language>en-US</dc:language>
  <cp:lastModifiedBy>TOny</cp:lastModifiedBy>
  <dcterms:modified xsi:type="dcterms:W3CDTF">2011-12-03T13:01:00Z</dcterms:modified>
  <cp:revision>2</cp:revision>
  <dc:subject/>
  <dc:title>SCIENCE FAIR 2010 SCAVENGER HUNT</dc:title>
</cp:coreProperties>
</file>